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/>
          <w:b/>
          <w:bCs/>
          <w:color w:val="333333"/>
          <w:sz w:val="32"/>
          <w:szCs w:val="32"/>
        </w:rPr>
        <w:t>中国石油大学（华东）设备采购流程图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315325"/>
                <wp:effectExtent l="0" t="0" r="0" b="0"/>
                <wp:docPr id="1" name="画布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315280"/>
                          <a:chOff x="0" y="0"/>
                          <a:chExt cx="6172200" cy="831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3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0"/>
                            <a:ext cx="28576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设备申购单位落实经费并填写设备请购单（一式三份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593640"/>
                            <a:ext cx="28569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立项单位审核、国有资产与实验室管理处备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089720"/>
                            <a:ext cx="5257800" cy="168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国有资产与实验室管理处根据审批通过的请购单进行设备采购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、单价在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万元人民币以上（含）的设备由申购单位填写《中国石油大学（华东）大型精密仪器设备采购可行性论证报告》，并由学校组织论证通过后进行采购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、单台套或成批采购价格在人民币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万元（含）以上的仪器设备公开招标的方式进行采购；不适宜公开招标的仪器设备申购单位需填写《免于招标项目审批表》、《免于招标项目责任承诺书》进行免招标申请，审批通过后以谈判的方式进行采购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、零散设备由国有资产与实验室管理处组织竞价或询价进行采购，各单位和个人不得私自购置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070800"/>
                            <a:ext cx="2171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国产设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3070080"/>
                            <a:ext cx="26290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进口设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962520"/>
                            <a:ext cx="217188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与供应商签订《产品购销合同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4952880"/>
                            <a:ext cx="21718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供应商按合同要求供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6042600"/>
                            <a:ext cx="2171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安装、验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031880"/>
                            <a:ext cx="217188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供应商开具发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3467160"/>
                            <a:ext cx="26290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与供应商签订《进口设备技术协议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3863520"/>
                            <a:ext cx="2629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通知外贸公司签订外贸合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4258800"/>
                            <a:ext cx="26290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外贸合同返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4655880"/>
                            <a:ext cx="262908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凭付款通知书向外贸公司支付设备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5051520"/>
                            <a:ext cx="26290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外贸公司收到款后开具信用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5447520"/>
                            <a:ext cx="2629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供货商收到信用证后按合同要求发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5845320"/>
                            <a:ext cx="26290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学校向海关提交免税申请，办理免税证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6241320"/>
                            <a:ext cx="262908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报关、清关；外运公司送货；商检；验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6636960"/>
                            <a:ext cx="26290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支付尾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7031880"/>
                            <a:ext cx="2629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外贸公司开具发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7527960"/>
                            <a:ext cx="29718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用户凭发票办理固定资产建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7924680"/>
                            <a:ext cx="29718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报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49536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8917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77380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87280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87280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87280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99072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196200"/>
                            <a:ext cx="0" cy="79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96920"/>
                            <a:ext cx="57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368160"/>
                            <a:ext cx="0" cy="59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4259520"/>
                            <a:ext cx="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5250240"/>
                            <a:ext cx="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6339960"/>
                            <a:ext cx="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742968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742968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733032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733032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3681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7641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16052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55688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95288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534924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574560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6141600"/>
                            <a:ext cx="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6537960"/>
                            <a:ext cx="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693432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7826400"/>
                            <a:ext cx="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50" style="position:absolute;margin-left:0pt;margin-top:0pt;width:486pt;height:654.75pt" coordorigin="0,0" coordsize="9720,13095">
                <v:rect id="shape_0" stroked="f" o:allowincell="f" style="position:absolute;left:0;top:0;width:9719;height:13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60;top:0;width:449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设备申购单位落实经费并填写设备请购单（一式三份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935;width:449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立项单位审核、国有资产与实验室管理处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1716;width:8279;height:26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国有资产与实验室管理处根据审批通过的请购单进行设备采购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、单价在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万元人民币以上（含）的设备由申购单位填写《中国石油大学（华东）大型精密仪器设备采购可行性论证报告》，并由学校组织论证通过后进行采购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、单台套或成批采购价格在人民币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万元（含）以上的仪器设备公开招标的方式进行采购；不适宜公开招标的仪器设备申购单位需填写《免于招标项目审批表》、《免于招标项目责任承诺书》进行免招标申请，审批通过后以谈判的方式进行采购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、零散设备由国有资产与实验室管理处组织竞价或询价进行采购，各单位和个人不得私自购置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4836;width:34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国产设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4835;width:413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进口设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6240;width:3419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与供应商签订《产品购销合同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7800;width:3419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供应商按合同要求供货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9516;width:34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安装、验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11074;width:3419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供应商开具发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5460;width:4139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与供应商签订《进口设备技术协议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6084;width:41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通知外贸公司签订外贸合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6707;width:413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外贸合同返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7332;width:4139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凭付款通知书向外贸公司支付设备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7955;width:4139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外贸公司收到款后开具信用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8579;width:41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供货商收到信用证后按合同要求发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9205;width:4139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学校向海关提交免税申请，办理免税证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9829;width:4139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报关、清关；外运公司送货；商检；验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10452;width:4139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支付尾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11074;width:41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外贸公司开具发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11855;width:4679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用户凭发票办理固定资产建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12480;width:4679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报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780" to="4680,934" ID="Line 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404" to="4680,1714" ID="Line 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4368" to="4500,4523" ID="Line 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4524" to="7019,4524" ID="Line 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4524" to="2340,4834" ID="Line 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4524" to="7020,4834" ID="Line 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1560" to="4679,1560" ID="Line 3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309" to="2160,1557" ID="Line 3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310" to="3060,310" ID="Line 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5304" to="2340,6240" ID="Line 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6708" to="2340,7799" ID="Line 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8268" to="2340,9515" ID="Line 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9984" to="2340,11074" ID="Line 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11700" to="7019,11700" ID="Line 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11700" to="4500,11854" ID="Line 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11544" to="2340,11699" ID="Line 4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11544" to="7020,11699" ID="Line 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5304" to="7020,5459" ID="Line 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5928" to="7020,6083" ID="Line 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6552" to="7020,6706" ID="Line 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7176" to="7020,7331" ID="Line 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7800" to="7020,7954" ID="Line 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8424" to="7020,8579" ID="Line 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9048" to="7020,9203" ID="Line 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9672" to="7020,9828" ID="Line 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10296" to="7020,10452" ID="Line 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10920" to="7020,11075" ID="Line 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2325" to="4500,12481" ID="Line 5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Start w:id="0" w:name="_GoBack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宋体;SimSun" w:cs="Times New Roman"/>
      <w:sz w:val="18"/>
      <w:szCs w:val="18"/>
    </w:rPr>
  </w:style>
  <w:style w:type="character" w:styleId="FooterChar">
    <w:name w:val="Footer Char"/>
    <w:basedOn w:val="DefaultParagraphFont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3T08:55:00Z</dcterms:created>
  <dc:creator>User</dc:creator>
  <dc:description/>
  <cp:keywords/>
  <dc:language>en-US</dc:language>
  <cp:lastModifiedBy>Skyfree</cp:lastModifiedBy>
  <cp:lastPrinted>2015-06-30T08:29:00Z</cp:lastPrinted>
  <dcterms:modified xsi:type="dcterms:W3CDTF">2016-01-23T08:55:00Z</dcterms:modified>
  <cp:revision>2</cp:revision>
  <dc:subject/>
  <dc:title>中国石油大学（华东）设备采购流程图 </dc:title>
</cp:coreProperties>
</file>